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dro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ard Russell</w:t>
      </w:r>
    </w:p>
    <w:p>
      <w:pPr>
        <w:pStyle w:val="Padro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dro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 of External Relationships and Development, Arts Council England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/>
        <w:t>Arts Council England works to get great art to everyone by championing, developing and investing in artistic experiences that enrich people’s lives.</w:t>
      </w:r>
    </w:p>
    <w:p>
      <w:pPr>
        <w:pStyle w:val="Body"/>
        <w:rPr/>
      </w:pPr>
      <w:r>
        <w:rPr/>
        <w:t>As the national development agency for the arts, we support a range of artistic activities from theatre to music, literature to dance, photography to digital art, carnival to crafts.</w:t>
      </w:r>
    </w:p>
    <w:p>
      <w:pPr>
        <w:pStyle w:val="Body"/>
        <w:rPr/>
      </w:pPr>
      <w:r>
        <w:rPr/>
        <w:t>Great art inspires us, brings us together and teaches us about ourselves and the world around us. In short, it makes life better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Richard Russell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Külső Kapcsolatok és Fejlesztési Igazgató, Arts Council England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Az Arts Council England (Anglia Művészeti Tanácsa) küldetése, hogy kiemelkedő művészeti alkotásokat juttasson el mindenkihez. Ezt a célját különféle művészeti események felkarolásával, fejlesztésével és anyagi támogatásával éri el. </w:t>
      </w:r>
    </w:p>
    <w:p>
      <w:pPr>
        <w:pStyle w:val="Body"/>
        <w:rPr/>
      </w:pPr>
      <w:r>
        <w:rPr/>
        <w:t xml:space="preserve">A művészetek nemzeti fejlesztési ügynökségeként változatos művészi tevékenységeket támogatunk a színháztól a zenéig, az irodalomtól a táncig, a fotótól a digitális művészetig, a karneváloktól a kézművességig. A kiváló művészet inspirál, összeköt és saját magunkról szolgál ismeretekkel. Röviden, jobbá teszi az életet. </w:t>
      </w:r>
    </w:p>
    <w:p>
      <w:pPr>
        <w:pStyle w:val="Body"/>
        <w:rPr>
          <w:rFonts w:eastAsia="Helvetica"/>
        </w:rPr>
      </w:pPr>
      <w:r>
        <w:rPr>
          <w:rFonts w:eastAsia="Helvetica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Padro">
    <w:name w:val="Padrão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Cambria;Palatino Linotype" w:hAnsi="Cambria;Palatino Linotype" w:eastAsia="ヒラギノ角ゴ Pro W3" w:cs="Cambria;Palatino Linotyp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2:52:00Z</dcterms:created>
  <dc:creator/>
  <dc:description/>
  <cp:keywords/>
  <dc:language>en-US</dc:language>
  <cp:lastModifiedBy>Bencze Zoli</cp:lastModifiedBy>
  <dcterms:modified xsi:type="dcterms:W3CDTF">2010-09-20T00:05:00Z</dcterms:modified>
  <cp:revision>2</cp:revision>
  <dc:subject/>
  <dc:title/>
</cp:coreProperties>
</file>